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30009634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REVOLUCION NUMERO 9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41363153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 - enabled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